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>پاسخنامه آزمون قرائت</w:t>
      </w: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>ودرک متون حدیث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 گزینه دربارۀ عبار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ان النبیُّ صلی الله علیه و آله یأکُلُ کُلَّ الاصنافِ مِن الطعام و کانَ یأکُلُ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.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َلَی ما أکَلُوا علیه و مما أکَلُوا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حیح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َلَی ما أکَلُوا علی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عنی پیامبر منتظر غذایی ویژه برای خویش نبود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َلَی ما أکَلُوا علیه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یعنی پیامبر برای خود، شأن ویژه‌ای در نظر نمی‌گرف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أکُلُ کُلَّ الاصنافِ مِن الطع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عنی پیامبر از هر غذایی که دیگران استفاده می‌کردند، بهره‌مند می‌شد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ما أکَلُوا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یامبر حاضر نمی‌شدند با دیگران در خوراک تفاوتی داشته باش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کدام گزینه دربارۀ این عبارت صحیح 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 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 لقد کان یأکل الشعیر غیر منخول خبزاً او عصیدة فی حالةٍ کُلُّ ذل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IQ"/>
        </w:rPr>
        <w:t xml:space="preserve">ك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ان یأکل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»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صیدة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وعی حلوای عربی است که با سرخ کردن آرد در روغن درست می‌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غیر منخو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وعی غذاست که با جو درست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نخو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عنی تصفیه شده و الک شده به گونه‌ای که سبوس آن گرفته 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یامبر حلوای عربی را گاهی تناول می‌فرمود ولی بیشتر وقت‌ها غذایش نان جو ب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گزینه صحیح مربوط به این عبارت را تعیین کن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 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لا تعبث بلحیتك و لا بشیءٍ من جوارحِكَ و لا تفرقع أصابِعك و لا تَحُك بَدَنَك و لا تصل وأنت مُتَلَثِّم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»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 لا تَحُك بَدَنَك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دنت را نخاران، متلث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ا لثه‌ها بازی کرد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عَبَثُ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انگیختن، لا تفرقع أصابِعك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گشتانت را نشک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عَبَثُ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لَّعبُ، الفَرقَعَةُ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نقیص الأصابع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حَك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إمرارُ جرم علی جرمٍ صکاً، الفرقَعَةُ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وَسَنُ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 گزینه درباره روایت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إذا کنت دخلت فی صلاتك فعلیك بالتخشع و الإقبال علی صلاتك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صحیح نیست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او عطف تفصیل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و الاقبال علی صلاتک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کنایه از خضوع جسمانی نمازگزار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ین مطلب از روایات مشابه فهمیده می‌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إذا کنت دخلت فی صلاتك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»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نایه از آغاز نماز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عنی نمازگزار از همان آغاز باید توجه ک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إقبا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یعنی رویکرد و اگر با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یاید به معنای عنایت کردن به چیز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کدام جمله در مورد خضوع و خشوع صحیح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شوع برای فروتنی ظاهر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ضوع از فروتنی جوارحی و قلبی عام‌تر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شوع برای ترس از خدا به کار نمی‌رود و برای ترس از دیگران به کار می‌ر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خضوع بیشتر برای نمایان ساختن فروتنی اعضاء و جوارح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معنای کلما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لأزیر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لوَسَمُ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لإقبال عل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ترتیب عبارتند از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اغ زدن، روشن کردن آتش، توجه کرد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وزن، آه و ناله، رویکرد اساس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ه حرکت در آوردن مانند روشن کردن آتش، داغ زدن، توجه قلب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باس، مهر زدن، شانس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ختلاف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طلوب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متن زیر به چه معن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نت أختلف إلی مالك بن انس سنین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..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فقال جعفر بن محمد علیه السلام لی یوم إنی رَجُلٌ مطلوب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ختلا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رفت و آمد، مطلو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حت نظر و تحت تعقیب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ختلا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ختلاف نظر، مطلو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سی که همگان او را می‌طلب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ختلف إل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ای کسی نشستن، ‌مطلو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م مفعول طلب به معنای طلب شد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ختلا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فت و آمد داشتن ،‌مطلو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ردی که مرجع علمی و دین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عبارت را ترجمه کن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 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ظَنُّ العاقلِ کهانة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»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IQ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IQ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IQ"/>
        </w:rPr>
        <w:t>سوء ظنِ خردمند، اخترگوی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IQ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IQ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IQ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IQ"/>
        </w:rPr>
        <w:t>گمان خردمند، گونه‌ای غیب گویی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IQ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IQ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IQ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IQ"/>
        </w:rPr>
        <w:t>حسن ظنِ خردمند، اخترگوی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IQ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IQ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IQ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IQ"/>
        </w:rPr>
        <w:t>تصمیم عاقلان، خود بخشی از انجام کار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IQ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عبار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لوکان العبدُ فی حجر لأتاه الله برزق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نایه از این است ک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 لنبلوکم بشیءٍ من الخوف و الجوع و نقصٍ من الاموال و الانفس و الثمرا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إن الله هو الرزاق ذو القوة المتی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و بسط الله الرزق لعباده لبغوا فی الارض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روزی دادن بر خدا واجب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اعراب صحیح را بیان کن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:                    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منهم من یری أن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الرزق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من الله و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یری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الکسب سببا و یؤدی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حقّ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..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رزقَ ـ یُریٰ ـ حَقَّهُ         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رزقُ ـ یَریٰ ـ حَقُّهُ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                           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رزقَ ـ یَریٰ ـ حَقَّهُ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               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رزقُ ـ یَری ـ حَقَّهُ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قل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روایات به کدام معنا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نیامده است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لکه‌ای که به انتخاب خوبی و پرهیز از بدی‌ها فرا می‌خو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یرویی که بدان، خوبی‌ها و بدی‌ها و تفاوت‌ها و زمینه‌های آن شناخته گرد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آنچه مانع از حرکت تند بشر در تصمیم گیری‌‌ها می‌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عقل و دانست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المٌ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 xml:space="preserve"> زلَّ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عابِدٌ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ملَّ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یعنی دانشمندی ک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 عابدی ک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.................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بلغزد ـ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]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ز عبادتش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[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زده 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]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ز علمش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[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زده شود ـ بلغز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لغزد ـ خائن گرد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ذلیل شود ـ خسته 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اعراب‌گذاری کن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:                   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أن التشاغل بالصغیر یخل بالمهم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أنَّ ـ یَخلُ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                  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تشاغُلَ ـ یُخِلُّ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                    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تشاغُلُ ـ بالمُهِمِّ                    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إنَّ ـ بالصغیرَ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ترجمه کن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:                       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فَابْدَأ بالمُهِمّ و لا تَنس النَّظَرَ فی الصَّغیر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پس از امور مهم آغاز کن و کارهای کوچک را هم در نظر بیاور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م و غم خود را همواره آشکار کن و نگاه کردن به کودکان را فراموش نک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ار مهم را آشکارا انجام بده در حالی که کار کوچک را هم از نظر نمی‌انداز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بتدا کار مهم را شروع کن و سپس کار کوچک را انجام بد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َ اجعَل إحسانَكَ إلی المحسِنِ تُعاقِب به المسیءَ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کدام یک از امور و اصول مدیریتی اشاره می‌کن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نترل بعد از اتمام کا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صل شایسته سالار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نترل هنگام انجام دادن کا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صل جبران خدمات کارکن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با توجه به عبار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 اخصُص اللهُمَّ والِدَیَّ بالکَرام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IQ"/>
        </w:rPr>
        <w:t>ةِ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لَدَیكَ و الصَّلا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IQ"/>
        </w:rPr>
        <w:t>ةِ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مِنكَ یا أرحم الراحمین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گزینه صحیح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نیست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دیك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نك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هر دو حال از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کرامة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صلاة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ه شمار می‌رو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دیك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نك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هر دو متعلق به محذوفی مانند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ائنة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خواست کرامت و صلاة برای والدین بیانگر اختصاص این دعا بری والدین مسلمان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له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آغاز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ا ارحم الراحمی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پایان دعا برای اظهار تضرع و مبالغه در درخواست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امام سجاد علیه السلام در دعای والدین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للهُمَّ خفِّض لهما صوت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کدام یک از حقوق والدین اشاره می‌کن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واضع داشتن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                 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آهسته سخن گفتن با پدر و مادر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       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طاعت کردن فرامین پدر و مادر      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کوت کردن در مقاب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 ألِن لَهُما عریکت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یعن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را یاری کن تا نافرمانی آنها نکن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را از عریکۀ قدرت در مقابل والدین فرود آو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درت مرا در مقابل والدین حساب شده و نرم گردا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خوی و طبعم را با والدین نرم گردان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حَفِظَ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حدیث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ن حفظ علی امتی اربعین حدیثا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.».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نظر شیخ بهایی به چه معناست؟ دلیل وی 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گهداری و مراقبت از نابودی ـ چرا که اعم از تمام معان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ه خاطر سپردن واژگان ـ کاربرد و شیوع آن در صدر اسلا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طرق تحمل حدیث ـ چرا که در اصطلاح در حدیث بو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فظ کردن واژه در ذهن ـ تبادر از واژۀ حفظ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رویکردهای کلی علامه مجلسی در شرح احادیث بحار الانوار چه بوده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کیه بر لغت عرب ـ توجه به ادبیات عرب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هره‌گیری از آیات قرآن ـ بهره‌گیری از احادیث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ختصار نویسی ـ دفاع از احادیث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ستفاده از نظرات شارحان پیشین ـ بهره گیری از قرآن و حدیث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نیع المال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یزکوا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عبار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المال تنقصه النَّفقه و العلم یزکوا علی الانفاق و صنیع المال یزول بزوال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چه معن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ولید ثروت ـ پاک و نیکو می‌گرد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ه دست آوردن ثروت ـ زکات داده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حسان کردن به وسیله ثروت ـ افزوده می‌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فظ مال و ثروت ـ زیبا و تنومند می‌گرد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کدام عبارت تشبیه و بیانگر غفلت و حماقت مردم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تباع کُلِّ ناعق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     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ا بصیرة لهم فی احنائه              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م یستضیئوا بنور العلم    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زان الاموا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انش سبب یادکرد نیکو از عالم می‌گرد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ین متن ترجمه کدام گزینه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عرفة العلم دین یدان ب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عرفة العلم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...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ه جمیل الاحدوثة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عرفة العلم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ه یکسب الانسان الطاعة في حیات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علم یحرسك و انت تحرس المال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16:00Z</dcterms:created>
  <dc:creator>mj_shahroodi</dc:creator>
  <dc:description/>
  <cp:keywords/>
  <dc:language>en-US</dc:language>
  <cp:lastModifiedBy>mj_shahroodi</cp:lastModifiedBy>
  <dcterms:modified xsi:type="dcterms:W3CDTF">2009-12-28T09:16:00Z</dcterms:modified>
  <cp:revision>1</cp:revision>
  <dc:subject/>
  <dc:title/>
</cp:coreProperties>
</file>